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NERANS INTERNET KE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INDICATED WEBSITES TO ANSWER THE QUESTIONS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cellsalive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microbiology” and then “Dividing 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n’t the earth covered with bacteria? Conditions are rarely optimum for growt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rowth described during the “Lag Phase”? slow at first until the bacteria acclimate to food and nutri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rowth described during the “Log Phase”? multiply exponential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number of bacteria described during the “Stationary Phase”? sta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last phase called? Death P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Bacterial Motility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wo ways </w:t>
      </w:r>
      <w:r>
        <w:rPr>
          <w:rFonts w:cs="Comic Sans MS" w:ascii="Comic Sans MS" w:hAnsi="Comic Sans MS"/>
          <w:i/>
        </w:rPr>
        <w:t>E. coli</w:t>
      </w:r>
      <w:r>
        <w:rPr>
          <w:rFonts w:cs="Comic Sans MS" w:ascii="Comic Sans MS" w:hAnsi="Comic Sans MS"/>
        </w:rPr>
        <w:t xml:space="preserve"> moves. Flagella rotates and the bacteria tumb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hemoattractant? fo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 the Ani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Penicilli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penicillin kill bacteria? Interferes with ability to synthesize cell wal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some bacteria avoid the effect of penicillin? Penicillinase, enzyme that destroys penicill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ist two antibiotics that </w:t>
      </w:r>
      <w:r>
        <w:rPr>
          <w:rFonts w:cs="Comic Sans MS" w:ascii="Comic Sans MS" w:hAnsi="Comic Sans MS"/>
          <w:i/>
        </w:rPr>
        <w:t>Staph aureus</w:t>
      </w:r>
      <w:r>
        <w:rPr>
          <w:rFonts w:cs="Comic Sans MS" w:ascii="Comic Sans MS" w:hAnsi="Comic Sans MS"/>
        </w:rPr>
        <w:t xml:space="preserve"> is resistant to. Penicillin and vancomycin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lick back and click on </w:t>
      </w:r>
      <w:r>
        <w:rPr>
          <w:rFonts w:cs="Comic Sans MS" w:ascii="Comic Sans MS" w:hAnsi="Comic Sans MS"/>
          <w:i/>
        </w:rPr>
        <w:t>H. pylori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</w:t>
      </w:r>
      <w:r>
        <w:rPr>
          <w:rFonts w:cs="Comic Sans MS" w:ascii="Comic Sans MS" w:hAnsi="Comic Sans MS"/>
          <w:i/>
        </w:rPr>
        <w:t xml:space="preserve">H. pylori </w:t>
      </w:r>
      <w:r>
        <w:rPr>
          <w:rFonts w:cs="Comic Sans MS" w:ascii="Comic Sans MS" w:hAnsi="Comic Sans MS"/>
        </w:rPr>
        <w:t>survive the acid environment of the stomach? Hides in mucus and neutralizes stomach aci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ulcers treated now? antibiotics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bacteriamuseum.org/main1.s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Pathogenic 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pathogenic bacteria? Cause disea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could the bacteria that cause Legionnaire’s disease survive? Air conditioners, hot water pip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n epidemic and a pandemic? Pandemic occurs on several continents, epidemic is localiz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Black Death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is black death caused by? </w:t>
      </w:r>
      <w:r>
        <w:rPr>
          <w:rFonts w:cs="Comic Sans MS" w:ascii="Comic Sans MS" w:hAnsi="Comic Sans MS"/>
          <w:i/>
        </w:rPr>
        <w:t>Yersinia pest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long did the black death epidemic last? 200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Bacteriology”, click on “Gram Stai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primary stain? Crystal viol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olor are gram positive bacteria? purp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olor are gram negative bacteria? 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hyperlink" Target="http://www.bacteriamuseum.org/main1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59:00Z</dcterms:created>
  <dc:creator>RCPS</dc:creator>
  <dc:description/>
  <cp:keywords/>
  <dc:language>en-US</dc:language>
  <cp:lastModifiedBy>RCPS</cp:lastModifiedBy>
  <cp:lastPrinted>2005-03-22T17:54:00Z</cp:lastPrinted>
  <dcterms:modified xsi:type="dcterms:W3CDTF">2007-07-10T00:59:00Z</dcterms:modified>
  <cp:revision>2</cp:revision>
  <dc:subject/>
  <dc:title>MONERANS INTERNET </dc:title>
</cp:coreProperties>
</file>